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42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CS2063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OBILE APPLICATION DEVELOPMENT USING ANDROID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350"/>
        <w:gridCol w:w="108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Android software stack with necessary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8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Android Applic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hardware-imposed design considerations in Android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ix components that provide the building blocks for Android applic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basic skeleton code for a new Activity in Android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weened animations and frame-by-frame anim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98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ife cycle of Activity in Android with diagram and sample cod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any five widgets from the Android Widget Toolbox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hree predefined methods in AsyncTask class with sample cod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necessary code to create a notification builder and set notification properti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8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ifecycle of bounded service with necessary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ifecycle of unbounded service with necessary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necessary source code to do the following operation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sert data into the SQLit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trive data from the SQLit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onCreate(SQLiteDatabase db) and onUpgrade(SQLiteDatabase database, int oldVersion, int newVersion)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98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necessary source code to send and receive SMS in Android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et the necessary permission in AndroidManifest.xml file to send and receive S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Write the necessary code to develop an Android app which manages the bluetooth with the following oper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witch on/off Wifi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an the available Wifi connections and display it by using TextView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7-13T10:32:00Z</dcterms:modified>
  <cp:revision>6</cp:revision>
  <dc:subject/>
  <dc:title/>
</cp:coreProperties>
</file>